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Hlk149681302"/>
      <w:bookmarkEnd w:id="0"/>
      <w:r>
        <w:rPr>
          <w:rFonts w:cs="Calibri Light" w:ascii="Calibri Light" w:hAnsi="Calibri Light"/>
          <w:b/>
          <w:color w:val="0070C0"/>
          <w:lang w:val="ro-RO"/>
        </w:rPr>
        <w:t xml:space="preserve">Anexa nr. 6 la Ghidul Solicitantului – pentru acțiunea </w:t>
      </w:r>
      <w:r>
        <w:rPr>
          <w:rFonts w:cs="Calibri Light" w:ascii="Calibri Light" w:hAnsi="Calibri Light"/>
          <w:b/>
          <w:bCs/>
          <w:color w:val="0070C0"/>
          <w:lang w:val="ro-RO"/>
        </w:rPr>
        <w:t>„Sprijinirea tranziției forței de muncă” – componenta „Sprijin pentru adaptarea la schimbare a lucrătorilor, întreprinderilor și antreprenorilor” din cadrul Programului Tranziție Justă 2021 – 2027</w:t>
      </w:r>
    </w:p>
    <w:p>
      <w:pPr>
        <w:pStyle w:val="Normal"/>
        <w:rPr>
          <w:rFonts w:ascii="Calibri Light" w:hAnsi="Calibri Light" w:cs="Calibri Light"/>
          <w:b/>
          <w:b/>
          <w:bCs/>
          <w:color w:val="0070C0"/>
          <w:lang w:val="ro-RO"/>
        </w:rPr>
      </w:pPr>
      <w:r>
        <w:rPr>
          <w:rFonts w:cs="Calibri Light" w:ascii="Calibri Light" w:hAnsi="Calibri Light"/>
          <w:b/>
          <w:bCs/>
          <w:color w:val="0070C0"/>
          <w:lang w:val="ro-RO"/>
        </w:rPr>
      </w:r>
    </w:p>
    <w:p>
      <w:pPr>
        <w:pStyle w:val="Normal"/>
        <w:rPr>
          <w:rFonts w:ascii="Calibri Light" w:hAnsi="Calibri Light" w:cs="Calibri Light"/>
          <w:lang w:val="ro-RO"/>
        </w:rPr>
      </w:pPr>
      <w:r>
        <w:rPr>
          <w:rFonts w:cs="Calibri Light" w:ascii="Calibri Light" w:hAnsi="Calibri Light"/>
          <w:lang w:val="ro-RO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kern w:val="2"/>
          <w:sz w:val="24"/>
          <w:szCs w:val="24"/>
          <w:lang w:val="ro-RO"/>
        </w:rPr>
      </w:pPr>
      <w:bookmarkStart w:id="1" w:name="_Hlk149681302"/>
      <w:bookmarkEnd w:id="1"/>
      <w:r>
        <w:rPr>
          <w:rFonts w:cs="Calibri Light" w:ascii="Calibri Light" w:hAnsi="Calibri Light"/>
          <w:b/>
          <w:kern w:val="2"/>
          <w:sz w:val="24"/>
          <w:szCs w:val="24"/>
          <w:lang w:val="ro-RO"/>
        </w:rPr>
        <w:t>Plan de monitorizare al proiectului</w:t>
      </w:r>
    </w:p>
    <w:p>
      <w:pPr>
        <w:pStyle w:val="Normal"/>
        <w:spacing w:before="0" w:after="0"/>
        <w:rPr>
          <w:rFonts w:ascii="Calibri Light" w:hAnsi="Calibri Light" w:cs="Calibri Light"/>
          <w:b/>
          <w:b/>
          <w:bCs/>
          <w:kern w:val="2"/>
          <w:sz w:val="24"/>
          <w:szCs w:val="24"/>
          <w:lang w:val="ro-RO"/>
        </w:rPr>
      </w:pPr>
      <w:r>
        <w:rPr>
          <w:rFonts w:cs="Calibri Light" w:ascii="Calibri Light" w:hAnsi="Calibri Light"/>
          <w:b/>
          <w:bCs/>
          <w:kern w:val="2"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Calibri Light" w:hAnsi="Calibri Light" w:cs="Calibri Light"/>
          <w:bCs/>
          <w:lang w:val="ro-RO"/>
        </w:rPr>
      </w:pPr>
      <w:r>
        <w:rPr>
          <w:rFonts w:cs="Calibri Light" w:ascii="Calibri Light" w:hAnsi="Calibri Light"/>
          <w:bCs/>
          <w:lang w:val="ro-RO"/>
        </w:rPr>
        <w:t>Program: Programul Tranziție Justă</w:t>
      </w:r>
    </w:p>
    <w:p>
      <w:pPr>
        <w:pStyle w:val="Normal"/>
        <w:spacing w:before="0" w:after="0"/>
        <w:ind w:right="2552" w:hanging="0"/>
        <w:rPr>
          <w:rFonts w:ascii="Calibri Light" w:hAnsi="Calibri Light" w:cs="Calibri Light"/>
          <w:bCs/>
          <w:lang w:val="ro-RO"/>
        </w:rPr>
      </w:pPr>
      <w:r>
        <w:rPr>
          <w:rFonts w:cs="Calibri Light" w:ascii="Calibri Light" w:hAnsi="Calibri Light"/>
          <w:bCs/>
          <w:lang w:val="ro-RO"/>
        </w:rPr>
        <w:t>Prioritate: ………………</w:t>
      </w:r>
    </w:p>
    <w:p>
      <w:pPr>
        <w:pStyle w:val="Normal"/>
        <w:spacing w:before="0" w:after="0"/>
        <w:ind w:right="-165" w:hanging="0"/>
        <w:jc w:val="both"/>
        <w:rPr/>
      </w:pPr>
      <w:r>
        <w:rPr>
          <w:rFonts w:cs="Calibri Light" w:ascii="Calibri Light" w:hAnsi="Calibri Light"/>
          <w:bCs/>
          <w:lang w:val="ro-RO"/>
        </w:rPr>
        <w:t>Obiectiv specific: A permite regiunilor și cetățenilor să facă față efectelor sociale, asupra ocupării forței de muncă, economice și de mediu ale tranziției către țintele energetice și climatice ale Uniunii pentru 2030 și o economie neutră din punct de vedere climatic a Uniunii până în 2050, în temeiul Acordului de la Paris. (FTJ)</w:t>
      </w:r>
    </w:p>
    <w:p>
      <w:pPr>
        <w:pStyle w:val="Normal"/>
        <w:spacing w:before="0" w:after="0"/>
        <w:ind w:right="-165" w:hanging="0"/>
        <w:rPr>
          <w:rFonts w:ascii="Calibri Light" w:hAnsi="Calibri Light" w:cs="Calibri Light"/>
          <w:bCs/>
          <w:lang w:val="ro-RO"/>
        </w:rPr>
      </w:pPr>
      <w:r>
        <w:rPr>
          <w:rFonts w:cs="Calibri Light" w:ascii="Calibri Light" w:hAnsi="Calibri Light"/>
          <w:bCs/>
          <w:lang w:val="ro-RO"/>
        </w:rPr>
        <w:t>Apel de proiecte: …………….</w:t>
      </w:r>
    </w:p>
    <w:p>
      <w:pPr>
        <w:pStyle w:val="Normal"/>
        <w:spacing w:before="0" w:after="0"/>
        <w:rPr>
          <w:rFonts w:ascii="Calibri Light" w:hAnsi="Calibri Light" w:cs="Calibri Light"/>
          <w:bCs/>
          <w:lang w:val="ro-RO"/>
        </w:rPr>
      </w:pPr>
      <w:r>
        <w:rPr>
          <w:rFonts w:cs="Calibri Light" w:ascii="Calibri Light" w:hAnsi="Calibri Light"/>
          <w:bCs/>
          <w:lang w:val="ro-RO"/>
        </w:rPr>
        <w:t>Titlu proiect: &lt;titlu proiect&gt;</w:t>
      </w:r>
    </w:p>
    <w:p>
      <w:pPr>
        <w:pStyle w:val="Normal"/>
        <w:spacing w:before="0" w:after="0"/>
        <w:rPr>
          <w:rFonts w:ascii="Calibri Light" w:hAnsi="Calibri Light" w:cs="Calibri Light"/>
          <w:bCs/>
          <w:lang w:val="ro-RO"/>
        </w:rPr>
      </w:pPr>
      <w:r>
        <w:rPr>
          <w:rFonts w:cs="Calibri Light" w:ascii="Calibri Light" w:hAnsi="Calibri Light"/>
          <w:bCs/>
          <w:lang w:val="ro-RO"/>
        </w:rPr>
        <w:t>Cod SMIS: &lt;cod SMIS&gt;</w:t>
      </w:r>
    </w:p>
    <w:p>
      <w:pPr>
        <w:pStyle w:val="Normal"/>
        <w:spacing w:before="0" w:after="0"/>
        <w:rPr>
          <w:rFonts w:ascii="Calibri Light" w:hAnsi="Calibri Light" w:cs="Calibri Light"/>
          <w:bCs/>
          <w:lang w:val="ro-RO"/>
        </w:rPr>
      </w:pPr>
      <w:r>
        <w:rPr>
          <w:rFonts w:cs="Calibri Light" w:ascii="Calibri Light" w:hAnsi="Calibri Light"/>
          <w:bCs/>
          <w:lang w:val="ro-RO"/>
        </w:rPr>
        <w:t>Contract de finanțare nr. …………….</w:t>
      </w:r>
    </w:p>
    <w:p>
      <w:pPr>
        <w:pStyle w:val="Normal"/>
        <w:spacing w:before="0" w:after="0"/>
        <w:rPr>
          <w:rFonts w:ascii="Calibri Light" w:hAnsi="Calibri Light" w:cs="Calibri Light"/>
          <w:bCs/>
          <w:lang w:val="ro-RO"/>
        </w:rPr>
      </w:pPr>
      <w:r>
        <w:rPr>
          <w:rFonts w:cs="Calibri Light" w:ascii="Calibri Light" w:hAnsi="Calibri Light"/>
          <w:bCs/>
          <w:lang w:val="ro-RO"/>
        </w:rPr>
      </w:r>
    </w:p>
    <w:tbl>
      <w:tblPr>
        <w:tblW w:w="146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418"/>
        <w:gridCol w:w="1082"/>
        <w:gridCol w:w="1894"/>
        <w:gridCol w:w="1701"/>
        <w:gridCol w:w="1701"/>
        <w:gridCol w:w="1843"/>
        <w:gridCol w:w="1418"/>
        <w:gridCol w:w="1417"/>
        <w:gridCol w:w="1514"/>
      </w:tblGrid>
      <w:tr>
        <w:trPr>
          <w:tblHeader w:val="true"/>
          <w:trHeight w:val="1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lang w:val="ro-RO"/>
              </w:rPr>
            </w:pPr>
            <w:r>
              <w:rPr>
                <w:rFonts w:cs="Calibri Light" w:ascii="Calibri Light" w:hAnsi="Calibri Light"/>
                <w:b/>
                <w:lang w:val="ro-RO"/>
              </w:rPr>
              <w:t>Nr. cr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lang w:val="ro-RO"/>
              </w:rPr>
            </w:pPr>
            <w:r>
              <w:rPr>
                <w:rFonts w:cs="Calibri Light" w:ascii="Calibri Light" w:hAnsi="Calibri Light"/>
                <w:b/>
                <w:lang w:val="ro-RO"/>
              </w:rPr>
              <w:t>Indicator de etapă/cod indicator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lang w:val="ro-RO"/>
              </w:rPr>
            </w:pPr>
            <w:r>
              <w:rPr>
                <w:rFonts w:cs="Calibri Light" w:ascii="Calibri Light" w:hAnsi="Calibri Light"/>
                <w:b/>
                <w:lang w:val="ro-RO"/>
              </w:rPr>
              <w:t>Tip indicator de etapă (calitativ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lang w:val="ro-RO"/>
              </w:rPr>
            </w:pPr>
            <w:r>
              <w:rPr>
                <w:rFonts w:cs="Calibri Light" w:ascii="Calibri Light" w:hAnsi="Calibri Light"/>
                <w:b/>
                <w:lang w:val="ro-RO"/>
              </w:rPr>
              <w:t>cantitativ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lang w:val="ro-RO"/>
              </w:rPr>
            </w:pPr>
            <w:r>
              <w:rPr>
                <w:rFonts w:cs="Calibri Light" w:ascii="Calibri Light" w:hAnsi="Calibri Light"/>
                <w:b/>
                <w:lang w:val="ro-RO"/>
              </w:rPr>
              <w:t>valoric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lang w:val="ro-RO"/>
              </w:rPr>
            </w:pPr>
            <w:r>
              <w:rPr>
                <w:rFonts w:cs="Calibri Light" w:ascii="Calibri Light" w:hAnsi="Calibri Light"/>
                <w:b/>
                <w:lang w:val="ro-RO"/>
              </w:rPr>
              <w:t>Descri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lang w:val="ro-RO"/>
              </w:rPr>
            </w:pPr>
            <w:r>
              <w:rPr>
                <w:rFonts w:cs="Calibri Light" w:ascii="Calibri Light" w:hAnsi="Calibri Light"/>
                <w:b/>
                <w:lang w:val="ro-RO"/>
              </w:rPr>
              <w:t>Criteriu de valid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lang w:val="ro-RO"/>
              </w:rPr>
            </w:pPr>
            <w:r>
              <w:rPr>
                <w:rFonts w:cs="Calibri Light" w:ascii="Calibri Light" w:hAnsi="Calibri Light"/>
                <w:b/>
                <w:lang w:val="ro-RO"/>
              </w:rPr>
              <w:t>Termen de realiz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lang w:val="ro-RO"/>
              </w:rPr>
            </w:pPr>
            <w:r>
              <w:rPr>
                <w:rFonts w:cs="Calibri Light" w:ascii="Calibri Light" w:hAnsi="Calibri Light"/>
                <w:b/>
                <w:lang w:val="ro-RO"/>
              </w:rPr>
              <w:t>Documente /dovezi care probează îndeplinirea criteriil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lang w:val="ro-RO"/>
              </w:rPr>
            </w:pPr>
            <w:r>
              <w:rPr>
                <w:rFonts w:cs="Calibri Light" w:ascii="Calibri Light" w:hAnsi="Calibri Light"/>
                <w:b/>
                <w:lang w:val="ro-RO"/>
              </w:rPr>
              <w:t>Țintă finală indicatori de realiz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lang w:val="ro-RO"/>
              </w:rPr>
            </w:pPr>
            <w:r>
              <w:rPr>
                <w:rFonts w:cs="Calibri Light" w:ascii="Calibri Light" w:hAnsi="Calibri Light"/>
                <w:b/>
                <w:lang w:val="ro-RO"/>
              </w:rPr>
              <w:t>(202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lang w:val="ro-RO"/>
              </w:rPr>
            </w:pPr>
            <w:r>
              <w:rPr>
                <w:rFonts w:cs="Calibri Light" w:ascii="Calibri Light" w:hAnsi="Calibri Light"/>
                <w:b/>
                <w:lang w:val="ro-RO"/>
              </w:rPr>
              <w:t>Țintă intermediară indicatori de realiz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lang w:val="ro-RO"/>
              </w:rPr>
            </w:pPr>
            <w:r>
              <w:rPr>
                <w:rFonts w:cs="Calibri Light" w:ascii="Calibri Light" w:hAnsi="Calibri Light"/>
                <w:b/>
                <w:lang w:val="ro-RO"/>
              </w:rPr>
              <w:t>(2027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lang w:val="ro-RO"/>
              </w:rPr>
            </w:pPr>
            <w:r>
              <w:rPr>
                <w:rFonts w:cs="Calibri Light" w:ascii="Calibri Light" w:hAnsi="Calibri Light"/>
                <w:b/>
                <w:lang w:val="ro-RO"/>
              </w:rPr>
              <w:t>Țintă finală indicator de rezult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lang w:val="ro-RO"/>
              </w:rPr>
            </w:pPr>
            <w:r>
              <w:rPr>
                <w:rFonts w:cs="Calibri Light" w:ascii="Calibri Light" w:hAnsi="Calibri Light"/>
                <w:b/>
                <w:lang w:val="ro-RO"/>
              </w:rPr>
              <w:t>(2029)</w:t>
            </w:r>
          </w:p>
        </w:tc>
      </w:tr>
      <w:tr>
        <w:trPr>
          <w:trHeight w:val="35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  <w:bCs/>
                <w:lang w:val="ro-RO"/>
              </w:rPr>
            </w:pPr>
            <w:r>
              <w:rPr>
                <w:rFonts w:cs="Calibri Light" w:ascii="Calibri Light" w:hAnsi="Calibri Light"/>
                <w:b/>
                <w:bCs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Număr total de participanț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Număr de participanți la cursurile de inițiere/calificare/recalificare/perfecționare/specializare/la măsuri active de ocupare/la servicii de asistenț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Prezentarea unui document justificat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Listă de prezență,</w:t>
            </w:r>
          </w:p>
          <w:p>
            <w:pPr>
              <w:pStyle w:val="Default"/>
              <w:jc w:val="both"/>
              <w:rPr>
                <w:rFonts w:ascii="Calibri Light" w:hAnsi="Calibri Light" w:cs="Calibri Light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Default"/>
              <w:jc w:val="both"/>
              <w:rPr>
                <w:rFonts w:ascii="Calibri Light" w:hAnsi="Calibri Light" w:cs="Calibri Light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2"/>
                <w:szCs w:val="22"/>
                <w:lang w:val="ro-RO"/>
              </w:rPr>
              <w:t>Certificat de absolvire a unui program de formare profesională de inițiere/calificare/recalificare/perfecționare/</w:t>
            </w:r>
          </w:p>
          <w:p>
            <w:pPr>
              <w:pStyle w:val="Default"/>
              <w:jc w:val="both"/>
              <w:rPr>
                <w:rFonts w:ascii="Calibri Light" w:hAnsi="Calibri Light" w:cs="Calibri Light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2"/>
                <w:szCs w:val="22"/>
                <w:lang w:val="ro-RO"/>
              </w:rPr>
              <w:t xml:space="preserve">specializare </w:t>
            </w:r>
          </w:p>
          <w:p>
            <w:pPr>
              <w:pStyle w:val="Default"/>
              <w:jc w:val="both"/>
              <w:rPr>
                <w:rFonts w:ascii="Calibri Light" w:hAnsi="Calibri Light" w:cs="Calibri Light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Default"/>
              <w:jc w:val="both"/>
              <w:rPr>
                <w:rFonts w:ascii="Calibri Light" w:hAnsi="Calibri Light" w:cs="Calibri Light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2"/>
                <w:szCs w:val="22"/>
                <w:lang w:val="ro-RO"/>
              </w:rPr>
              <w:t>și orice alt document probant pentru îndeplinirea indicator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Se va completa de către solicitant* prin luarea în considerare a țintelor prevăzute în secțiunea 3.8, sub-secțiunea 3.8.1 din Ghidul solicitantului și a celor indicate la secțiunea 6 din Ghidul solicitantulu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Se va completa de către solicitant prin luarea în considerare a țintelor prevăzute în secțiunea 3.8, sub-secțiunea 3.8.1 din Ghidul solicitantului și a celor indicate la secțiunea 6 din Ghidul solicitantului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Se va completa de către solicitant prin luarea în considerare a țintelor prevăzute în secțiunea 3.8, sub-secțiunea 3.8.1 din Ghidul solicitantului și a celor indicate la secțiunea 6 din Ghidul solicitantului.</w:t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Număr participanți care au un loc de muncă la încetarea calității de participan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Număr persoane nou angajate și care au participat la cursuri de inițiere/calificare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recalificare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perfecționare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Prezentarea unui document justificat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 xml:space="preserve">Extras Registrul general de evidență a salariaților (REVISAL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ș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orice alt document probant pentru îndeplinirea indicator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Se va completa de către solicitant prin luarea în considerare a țintelor prevăzute în secțiunea 3.8, sub-secțiunea 3.8.2 din Ghidul solicitantului</w:t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Număr persoane care dobândesc o calificare la încetarea calității de participan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Număr de participanți la programele de formare care au o calificare la finalizarea acestor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Prezentarea unui document justificat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Certificat de calificare/absolvi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ș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orice alt document probant pentru îndeplinirea indicator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 xml:space="preserve">Se va completa de către solicitan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Se va completa de către solicitant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 xml:space="preserve">Se va completa de către solicitant </w:t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Cs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bCs/>
                <w:kern w:val="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Număr șomeri, inclusiv șomeri pe termen lu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Număr de persoane șomere care sunt în căutarea unui loc de muncă pentru care sunt</w:t>
            </w:r>
            <w:r>
              <w:rPr>
                <w:rFonts w:cs="Calibri Light" w:ascii="Calibri Light" w:hAnsi="Calibri Light"/>
                <w:lang w:val="ro-RO"/>
              </w:rPr>
              <w:t xml:space="preserve"> </w:t>
            </w: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necesare măsuri personalizate, inclusiv prin stimulare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participării la măsuri de formare adaptate la nevoile pieței munci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Prezentarea unui document justificat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Extras Registrul persoanelor care îndeplinesc condițiile pentru acordarea indemnizației de șomaj, persoanelor în căutarea unui loc de munc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ș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orice alt document probant pentru îndeplinirea indicatorulu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Se va completa de către solicitant ținând seama de prevederile din secțiunea 3.8 din Ghidul solicitantulu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Se va completa de către solicitant ținând seama de prevederile din secțiunea 3.8 din Ghidul solicitantulu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Cs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bCs/>
                <w:kern w:val="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Număr persoane inactiv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Număr persoane inactive apte de muncă care au nevoie de suport specific pentru activare și de măsuri adaptate pentr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ocupare, din cauza barierelo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în calea ocupării unui loc de muncă (lipsă de experiență în muncă, nivel scăzut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educație, lipsă de abilități /abilități care nu sunt în acord cu cerințele pieței, lipsa resurselor etc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Prezentarea unui document justificat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Extras date din baza de date AJOFM și/sau orice alt document probant pentru îndeplinirea indicatorulu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Se va completa de către solicitant ținând seama de prevederile din secțiunea 3.8 din Ghidul solicitantulu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Se va completa de către solicitant ținând seama de prevederile din secțiunea 3.8 din Ghidul solicitantulu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Cs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bCs/>
                <w:kern w:val="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 xml:space="preserve">Număr angajați, inclusiv persoane care desfășoară o activitate independentă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Număr angajați, inclusiv persoane care desfășoară o activitate independent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Prezentarea unui document justificat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 xml:space="preserve">Extras Registrul general de evidență a salariaților (REVISAL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și/sau orice alt document probant pentru îndeplinirea indicator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Se va completa de către solicitant ținând seama de prevederile din secțiunea 3.8 din Ghidul solicitantulu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Se va completa de către solicitant ținând seama de prevederile din secțiunea 3.8 din Ghidul solicitantulu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Cs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bCs/>
                <w:kern w:val="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Persoane noi/ an incluse în bazele de date cu persoanelor aflate în căutarea unui loc de muncă și a șomerilor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Numărul de persoane cu care au fost actualizate anual bazele de date ale AJOF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Prezentarea unui document justificat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Extras date din baza de date AJOFM și/sau orice alt document probant pentru îndeplinirea indicatorulu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Se va completa de către solicitant ținând seama de prevederile din secțiunea 3.8 din Ghidul solicitantulu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Se va completa de către solicitant ținând seama de prevederile din secțiunea 3.8 din Ghidul solicitantulu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Evenimente de identificare a nevoilor angajatorilor și salariaților afectați direct/indirect de procesul de tranziție la nivelul teritoriului viza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Nr. de evenimente/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Prezentarea unui document justificat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Liste participanți evenimente</w:t>
            </w: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 xml:space="preserve"> și/sau orice alt document probant pentru îndeplinirea indicator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Se va completa de către solicitant ținând seama de prevederile din secțiunea 3.8 din Ghidul solicitantulu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Se va completa de către solicitant ținând seama de prevederile din secțiunea 3.8 din Ghidul solicitantulu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Evenimente în cadrul campaniilor de informare și promovare a oportunităților de stimulare a ocupării forței de muncă și direcționarea acestora către SPO în vederea înregistrării și profilări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Nr. de evenimente/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Prezentarea unui document justificat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Liste participanți evenimente</w:t>
            </w: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 xml:space="preserve"> și/sau orice alt document probant pentru îndeplinirea indicator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Se va completa de către solicitant ținând seama de prevederile din secțiunea 3.8 din Ghidul solicitantulu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Se va completa de către solicitant ținând seama de prevederile din secțiunea 3.8 din Ghidul solicitantulu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mnarea contractului/ contractelor de achiziție / dotări/ servicii, după caz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Finalizarea achizițiilor pentru dotări/ servicii, după caz, pentru activitatea/ activitățile de baz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din proiect și semnarea contractului/ contractelor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rvicii/furnizare produ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Verificarea încărcării î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MySMIS2021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 xml:space="preserve">SMIS2021+ a contractului/ contractelor de achiziție dotări/ servicii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 xml:space="preserve">după caz, existența sa pe site MIPE.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 va completa de către solicita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ontractul de achiziție semnat de părț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 va completa de solicita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 va completa de solicitant</w:t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Implementare activitate/ activităț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Depunerea documentelor care atestă implementarea activității/ activităților (ex: cursuri formare , certificare ISO, obtinere brevet, etc;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Verificarea încărcării documentelor justificative în MySMIS2021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MIS2021+ ș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aprobarea acesto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 va completeta de benefici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 xml:space="preserve">Certificate de formare, Certificate ISO, Brevet,et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 va completa de către benefici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 va completa de către beneficiar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 va completa de către beneficiar</w:t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Atingerea unu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pra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financiar procentu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de 25%/ 50%/ 75% din valoarea contractului de achiziție servicii (ex. cursuri de calificare/reconversie/formare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Valoric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Depunerea  de către beneficiar a documentelor financiare justificative (centralizatorul cu situațiile de plată, însoțite de facturile și ordinele de plată aferente) privind progresul financia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în cuantum de 25%/50%/75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din valoare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ontractului de achiziție servicii (ex. cursuri de calificare/reconversie/formare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 xml:space="preserve">Verificarea încărcări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eastAsia="Calibri Light" w:cs="Calibri Light" w:ascii="Calibri Light" w:hAnsi="Calibri Light"/>
                <w:lang w:val="ro-RO"/>
              </w:rPr>
              <w:t xml:space="preserve"> </w:t>
            </w:r>
            <w:r>
              <w:rPr>
                <w:rFonts w:cs="Calibri Light" w:ascii="Calibri Light" w:hAnsi="Calibri Light"/>
                <w:lang w:val="ro-RO"/>
              </w:rPr>
              <w:t>în MySMIS2021/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lang w:val="ro-RO"/>
              </w:rPr>
              <w:t>SMIS2021+ a documentelor financiare justificative ș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aprobarea acestor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 va completeta de benefici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 xml:space="preserve">Centralizatorul cu situațiile de plată, însoțite de facturile și ordinele de plată aferente (documente justificative privind efectuarea plăților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Toate documente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Justificative financiare (în sensul celor de mai sus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transmise de către beneficiar până la termenul îndepliniri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indicatorulu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 va completa de către benefici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 va completa de către beneficiar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 va completa de către beneficiar</w:t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Procent (25%/50%) din numărul de persoane care dobândesc o calificare la încetarea calității de participan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valoric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Număr de participanți la programele de formare care au o calificare la finalizarea acestor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Prezentarea unui document justificat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ertificat de calificare/absolvi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ș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orice alt document probant pentru îndeplinirea indicator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 xml:space="preserve">Se va completa de către solicitan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lang w:val="ro-RO"/>
              </w:rPr>
              <w:t>Se va completa de către beneficiar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 xml:space="preserve">Se va completa de către solicitant </w:t>
            </w:r>
          </w:p>
        </w:tc>
      </w:tr>
      <w:tr>
        <w:trPr>
          <w:trHeight w:val="34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Îndeplini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indicator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de realizare î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proportie de 100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antitativ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și cal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Depunerea sp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 xml:space="preserve">verificar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a Raportulu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final de progres d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are rezult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îndeplinirea î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proporție de 100% 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țintelor fina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asumate pentr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indicatorii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realizare, 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Raportulu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privind stadiul fizic şi valoric realizat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dacă este cazul și 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Procesului verbal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recepție l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recepț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dotărilor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echipamentelor/acceptan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rviciilor, după ca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Verificarea Raportulu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final de progr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generat pr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MySMIS2021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MIS2021+ în corelar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lang w:val="ro-RO"/>
              </w:rPr>
              <w:t>cu Raportu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privind stadiul fizic ş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valoric realizat, dac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este cazul și Procesu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verbal de recepție l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recepția dotărilor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echipamentelor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rviciilor, după ca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 va completa de căt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beneficiar, cu respectare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termenului maxi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prevăzut în contractul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finanțar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Raport final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progres î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MySMIS2021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MIS2021+ din care rezultă îndeplinire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în proporție de 100% a țintelor finale asumate pentru indicatorii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realiza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Procesul verbal de recepție la recepția dotărilor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echipam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elor/serviciilor, după caz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lang w:val="ro-RO"/>
              </w:rPr>
              <w:t>Raportu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privind stadiul fizic şi valoric realizat, dacă este cazu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" w:leader="none"/>
              </w:tabs>
              <w:spacing w:lineRule="auto" w:line="240" w:before="0" w:after="0"/>
              <w:ind w:left="-18" w:hanging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 va completa de către benefici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 va completa de către beneficiar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 va completa de către beneficiar</w:t>
            </w:r>
          </w:p>
        </w:tc>
      </w:tr>
      <w:tr>
        <w:trPr>
          <w:trHeight w:val="34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Depunere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ererii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rambursa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finale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 xml:space="preserve">Depunere cererii de rambursare final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Verificarea ș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aprobarea cererii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rambursare finale î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MySMIS2021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MIS2021+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 va completa de căt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beneficiar, cu respectare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termenului maxi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prevăzut în contractul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finanțar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Notificare depune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erere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rambursare finală în MySMIS2021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MIS2021+ 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 va completa de către benefici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 va completa de către beneficiar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 va completa de către beneficiar</w:t>
            </w:r>
          </w:p>
        </w:tc>
      </w:tr>
      <w:tr>
        <w:trPr>
          <w:trHeight w:val="34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…</w:t>
            </w:r>
            <w:r>
              <w:rPr>
                <w:rFonts w:cs="Calibri Light" w:ascii="Calibri Light" w:hAnsi="Calibri Light"/>
                <w:bCs/>
                <w:lang w:val="ro-RO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b/>
          <w:b/>
          <w:bCs/>
          <w:lang w:val="ro-RO"/>
        </w:rPr>
      </w:pPr>
      <w:r>
        <w:rPr>
          <w:rFonts w:cs="Calibri Light" w:ascii="Calibri Light" w:hAnsi="Calibri Light"/>
          <w:b/>
          <w:bCs/>
          <w:lang w:val="ro-RO"/>
        </w:rPr>
        <w:t>Notă!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bCs/>
          <w:lang w:val="ro-RO"/>
        </w:rPr>
      </w:pPr>
      <w:r>
        <w:rPr>
          <w:rFonts w:cs="Calibri Light" w:ascii="Calibri Light" w:hAnsi="Calibri Light"/>
          <w:bCs/>
          <w:lang w:val="ro-RO"/>
        </w:rPr>
        <w:t xml:space="preserve">Prezentul Plan de monitorizare poate fi completat de către solicitant și cu alți indicatorii de etapă, în funcție de activitatea/ activitățile de bază, prin corelare directă cu specificul proiectului. Indicatorii de etapă trebuie să urmărească stadii/etape cheie în implementarea proiectelor, să permită identificarea timpurie a eventualelor obstacole care conduc la neîndeplinirea la timp sau, după caz, îndeplinirea doar parțială a activității(lor) principale a proiectului. Pentru îndeplinirea indicatorilor de etapă, beneficiarii vor depune orice document probant relevant în sensul demonstrării atingerii indicatorilor. Referitor la îndeplinirea indicatorilor de realizare și a celor de rezultat, beneficiarii vor ține cont de Ghidul Solicitantului, în special de cerințele de la sectiunea 3.8 și 6  din același Ghid.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bCs/>
          <w:lang w:val="ro-RO"/>
        </w:rPr>
      </w:pPr>
      <w:r>
        <w:rPr>
          <w:rFonts w:cs="Calibri Light" w:ascii="Calibri Light" w:hAnsi="Calibri Light"/>
          <w:bCs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bCs/>
          <w:lang w:val="ro-RO"/>
        </w:rPr>
      </w:pPr>
      <w:r>
        <w:rPr>
          <w:rFonts w:cs="Calibri Light" w:ascii="Calibri Light" w:hAnsi="Calibri Light"/>
          <w:bCs/>
          <w:lang w:val="ro-RO"/>
        </w:rPr>
        <w:t>*Prin solicitant se întelege că se face referire la liderul de parteneriat</w:t>
      </w:r>
    </w:p>
    <w:sectPr>
      <w:headerReference w:type="default" r:id="rId2"/>
      <w:type w:val="nextPage"/>
      <w:pgSz w:orient="landscape" w:w="15840" w:h="12240"/>
      <w:pgMar w:left="1440" w:right="1260" w:gutter="0" w:header="72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195" w:type="dxa"/>
      <w:jc w:val="left"/>
      <w:tblInd w:w="-28" w:type="dxa"/>
      <w:tblLayout w:type="fixed"/>
      <w:tblCellMar>
        <w:top w:w="0" w:type="dxa"/>
        <w:left w:w="28" w:type="dxa"/>
        <w:bottom w:w="0" w:type="dxa"/>
        <w:right w:w="108" w:type="dxa"/>
      </w:tblCellMar>
    </w:tblPr>
    <w:tblGrid>
      <w:gridCol w:w="4203"/>
      <w:gridCol w:w="7495"/>
      <w:gridCol w:w="1497"/>
    </w:tblGrid>
    <w:tr>
      <w:trPr>
        <w:trHeight w:val="493" w:hRule="atLeast"/>
      </w:trPr>
      <w:tc>
        <w:tcPr>
          <w:tcW w:w="4203" w:type="dxa"/>
          <w:tcBorders/>
        </w:tcPr>
        <w:p>
          <w:pPr>
            <w:pStyle w:val="Header"/>
            <w:snapToGrid w:val="false"/>
            <w:rPr/>
          </w:pPr>
          <w:r>
            <w:rPr/>
          </w:r>
          <w:bookmarkStart w:id="2" w:name="_Hlk149681294"/>
          <w:bookmarkStart w:id="3" w:name="_Hlk149681294"/>
          <w:bookmarkEnd w:id="3"/>
        </w:p>
      </w:tc>
      <w:tc>
        <w:tcPr>
          <w:tcW w:w="7495" w:type="dxa"/>
          <w:tcBorders>
            <w:right w:val="single" w:sz="2" w:space="0" w:color="5B9BD5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497" w:type="dxa"/>
          <w:tcBorders>
            <w:left w:val="single" w:sz="2" w:space="0" w:color="5B9BD5"/>
          </w:tcBorders>
        </w:tcPr>
        <w:p>
          <w:pPr>
            <w:pStyle w:val="Header"/>
            <w:spacing w:lineRule="exact" w:line="180"/>
            <w:rPr>
              <w:color w:val="5B9BD5"/>
              <w:spacing w:val="-20"/>
            </w:rPr>
          </w:pPr>
          <w:r>
            <w:rPr>
              <w:color w:val="5B9BD5"/>
              <w:spacing w:val="-20"/>
            </w:rPr>
            <w:t>PROGRAMUL</w:t>
          </w:r>
        </w:p>
        <w:p>
          <w:pPr>
            <w:pStyle w:val="Header"/>
            <w:spacing w:lineRule="exact" w:line="180"/>
            <w:rPr>
              <w:color w:val="5B9BD5"/>
              <w:spacing w:val="-20"/>
            </w:rPr>
          </w:pPr>
          <w:r>
            <w:rPr>
              <w:color w:val="5B9BD5"/>
              <w:spacing w:val="-20"/>
            </w:rPr>
            <w:t>TRANZIȚIE</w:t>
          </w:r>
        </w:p>
        <w:p>
          <w:pPr>
            <w:pStyle w:val="Header"/>
            <w:spacing w:lineRule="exact" w:line="180"/>
            <w:rPr>
              <w:color w:val="5B9BD5"/>
            </w:rPr>
          </w:pPr>
          <w:r>
            <w:rPr>
              <w:color w:val="5B9BD5"/>
              <w:spacing w:val="-20"/>
            </w:rPr>
            <w:t>JUSTĂ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ind w:left="1701" w:hanging="0"/>
      <w:jc w:val="both"/>
      <w:outlineLvl w:val="0"/>
    </w:pPr>
    <w:rPr>
      <w:rFonts w:eastAsia="MS Gothic;ＭＳ ゴシック"/>
      <w:b/>
      <w:kern w:val="2"/>
      <w:sz w:val="32"/>
      <w:szCs w:val="20"/>
      <w:lang w:val="en-US"/>
    </w:rPr>
  </w:style>
  <w:style w:type="character" w:styleId="WW8Num1z0">
    <w:name w:val="WW8Num1z0"/>
    <w:qFormat/>
    <w:rPr>
      <w:sz w:val="18"/>
      <w:szCs w:val="18"/>
    </w:rPr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ing1Char">
    <w:name w:val="Heading 1 Char"/>
    <w:qFormat/>
    <w:rPr>
      <w:rFonts w:eastAsia="MS Gothic;ＭＳ ゴシック"/>
      <w:b/>
      <w:kern w:val="2"/>
      <w:sz w:val="32"/>
      <w:lang w:val="en-US"/>
    </w:rPr>
  </w:style>
  <w:style w:type="character" w:styleId="FootnoteTextChar">
    <w:name w:val="Footnote Text Char"/>
    <w:qFormat/>
    <w:rPr>
      <w:rFonts w:eastAsia="Times New Roman"/>
      <w:iCs/>
      <w:lang w:val="ro-RO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40"/>
    </w:pPr>
    <w:rPr>
      <w:rFonts w:ascii="Calibri" w:hAnsi="Calibri" w:eastAsia="Times New Roman" w:cs="Times New Roman"/>
      <w:iCs/>
      <w:sz w:val="20"/>
      <w:szCs w:val="20"/>
      <w:lang w:val="ro-RO" w:eastAsia="en-US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40"/>
    </w:pPr>
    <w:rPr>
      <w:sz w:val="20"/>
      <w:szCs w:val="20"/>
      <w:vertAlign w:val="superscript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9:22:00Z</dcterms:created>
  <dc:creator>Marilena Daniela Doncuta</dc:creator>
  <dc:description/>
  <cp:keywords/>
  <dc:language>en-US</dc:language>
  <cp:lastModifiedBy>Alina Banoiu</cp:lastModifiedBy>
  <dcterms:modified xsi:type="dcterms:W3CDTF">2024-03-29T09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fbf8dfc7f8a099cfee8a739e73047289a3fd911dea0c512d6d2ba725040dbcf</vt:lpwstr>
  </property>
</Properties>
</file>